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6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 </w:t>
            </w:r>
            <w:r>
              <w:rPr>
                <w:color w:val="000000"/>
                <w:spacing w:val="13"/>
                <w:sz w:val="20"/>
                <w:szCs w:val="18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ениям  х = 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0"/>
                <w:szCs w:val="18"/>
              </w:rPr>
              <w:t>+В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0"/>
                <w:szCs w:val="18"/>
              </w:rPr>
              <w:t>+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C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>х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= А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+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где </w:t>
            </w:r>
            <w:r>
              <w:rPr>
                <w:color w:val="000000"/>
                <w:spacing w:val="8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0"/>
                <w:szCs w:val="18"/>
              </w:rPr>
              <w:t>=10 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8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18"/>
              </w:rPr>
              <w:t>В</w:t>
            </w:r>
            <w:r>
              <w:rPr>
                <w:color w:val="000000"/>
                <w:spacing w:val="8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= 32 м/с; </w:t>
            </w:r>
            <w:r>
              <w:rPr>
                <w:color w:val="000000"/>
                <w:spacing w:val="3"/>
                <w:sz w:val="20"/>
                <w:szCs w:val="18"/>
              </w:rPr>
              <w:t>С</w:t>
            </w:r>
            <w:r>
              <w:rPr>
                <w:color w:val="000000"/>
                <w:spacing w:val="3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0"/>
                <w:szCs w:val="18"/>
              </w:rPr>
              <w:t>=  -  3 м/с</w:t>
            </w:r>
            <w:r>
              <w:rPr>
                <w:color w:val="000000"/>
                <w:spacing w:val="3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3"/>
                <w:sz w:val="20"/>
                <w:szCs w:val="18"/>
              </w:rPr>
              <w:t>= 5 м; С</w:t>
            </w:r>
            <w:r>
              <w:rPr>
                <w:color w:val="000000"/>
                <w:spacing w:val="3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= 5 м/с</w:t>
            </w:r>
            <w:r>
              <w:rPr>
                <w:color w:val="000000"/>
                <w:spacing w:val="3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  <w:sz w:val="20"/>
                <w:szCs w:val="18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  <w:sz w:val="20"/>
                <w:szCs w:val="18"/>
              </w:rPr>
              <w:t>точек в этот момент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7"/>
                <w:w w:val="105"/>
                <w:sz w:val="20"/>
                <w:szCs w:val="18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7"/>
                <w:w w:val="105"/>
                <w:sz w:val="20"/>
                <w:szCs w:val="18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  <w:sz w:val="20"/>
                <w:szCs w:val="18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  <w:sz w:val="20"/>
                <w:szCs w:val="18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sz w:val="20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 w:val="20"/>
                <w:szCs w:val="18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 w:val="20"/>
                <w:szCs w:val="18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  <w:sz w:val="20"/>
                <w:szCs w:val="18"/>
              </w:rPr>
              <w:t>инерции маховик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 </w:t>
            </w:r>
            <w:r>
              <w:rPr>
                <w:color w:val="000000"/>
                <w:spacing w:val="19"/>
                <w:sz w:val="20"/>
                <w:szCs w:val="18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9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9"/>
                <w:sz w:val="20"/>
                <w:szCs w:val="18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  <w:sz w:val="20"/>
                <w:szCs w:val="18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  <w:sz w:val="20"/>
                <w:szCs w:val="18"/>
              </w:rPr>
              <w:t>совершают при этом силы гравитационного поля Земл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= 6 кг движется со скоростью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2 м/с и </w:t>
            </w:r>
            <w:r>
              <w:rPr>
                <w:color w:val="000000"/>
                <w:sz w:val="20"/>
                <w:szCs w:val="18"/>
              </w:rPr>
              <w:t xml:space="preserve">сталкивается с шаром массой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z w:val="20"/>
                <w:szCs w:val="18"/>
              </w:rPr>
              <w:t xml:space="preserve">=  4 кг, который движется ему на </w:t>
            </w:r>
            <w:r>
              <w:rPr>
                <w:color w:val="000000"/>
                <w:spacing w:val="-7"/>
                <w:sz w:val="20"/>
                <w:szCs w:val="18"/>
              </w:rPr>
              <w:t xml:space="preserve">встречу со скоростью </w:t>
            </w:r>
            <w:r>
              <w:rPr>
                <w:color w:val="000000"/>
                <w:spacing w:val="-7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-7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7"/>
                <w:sz w:val="20"/>
                <w:szCs w:val="18"/>
              </w:rPr>
              <w:t xml:space="preserve"> =  5 м/с. Найти скорость шаров после прямого </w:t>
            </w:r>
            <w:r>
              <w:rPr>
                <w:color w:val="000000"/>
                <w:spacing w:val="5"/>
                <w:sz w:val="20"/>
                <w:szCs w:val="18"/>
              </w:rPr>
              <w:t>центрального удара. Шары считать абсолютно упругим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 </w:t>
            </w:r>
            <w:r>
              <w:rPr>
                <w:color w:val="000000"/>
                <w:spacing w:val="2"/>
                <w:sz w:val="20"/>
                <w:szCs w:val="18"/>
              </w:rPr>
              <w:t>Две точки находятся на прямой, вдоль которой распростра</w:t>
              <w:softHyphen/>
            </w:r>
            <w:r>
              <w:rPr>
                <w:color w:val="000000"/>
                <w:spacing w:val="1"/>
                <w:sz w:val="20"/>
                <w:szCs w:val="18"/>
              </w:rPr>
              <w:t xml:space="preserve">няются волны со скоростью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 = 50 м/с. Период колебаний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Т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= 0,5 с, расстояние между точками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х  =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50см. Найти разность фаз ∆φ колебаний </w:t>
            </w:r>
            <w:r>
              <w:rPr>
                <w:color w:val="000000"/>
                <w:spacing w:val="-1"/>
                <w:sz w:val="20"/>
                <w:szCs w:val="18"/>
              </w:rPr>
              <w:t>в этих точках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z w:val="20"/>
                <w:szCs w:val="18"/>
              </w:rPr>
              <w:t xml:space="preserve">Вычислить плотность </w:t>
            </w:r>
            <w:r>
              <w:rPr>
                <w:color w:val="000000"/>
                <w:sz w:val="20"/>
                <w:szCs w:val="18"/>
                <w:lang w:val="en-US"/>
              </w:rPr>
              <w:t>ρ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кислорода, находящегося в баллоне под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давлением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= 1 МПа при температуре 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Т </w:t>
            </w:r>
            <w:r>
              <w:rPr>
                <w:color w:val="000000"/>
                <w:spacing w:val="2"/>
                <w:sz w:val="20"/>
                <w:szCs w:val="18"/>
              </w:rPr>
              <w:t>= 300 К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7.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Азот   массой    200 г   расширяется    изотермически    при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температуре  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Т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280 К,  причем объем  газа увеличивается  в 2 раза.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Найти: 1) изменение </w:t>
            </w:r>
            <w:r>
              <w:rPr>
                <w:color w:val="000000"/>
                <w:spacing w:val="3"/>
                <w:sz w:val="20"/>
                <w:szCs w:val="18"/>
              </w:rPr>
              <w:t>∆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внутренней энергии газа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18"/>
              </w:rPr>
              <w:t xml:space="preserve">2) совершенную при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расширении газа работу   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; 3) количество теплоты  </w:t>
            </w:r>
            <w:r>
              <w:rPr>
                <w:color w:val="000000"/>
                <w:spacing w:val="6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, полученное </w:t>
            </w:r>
            <w:r>
              <w:rPr>
                <w:color w:val="000000"/>
                <w:spacing w:val="-2"/>
                <w:sz w:val="20"/>
                <w:szCs w:val="18"/>
              </w:rPr>
              <w:t>газом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 </w:t>
            </w:r>
            <w:r>
              <w:rPr>
                <w:color w:val="000000"/>
                <w:sz w:val="20"/>
                <w:szCs w:val="18"/>
              </w:rPr>
              <w:t>Определить напряженность поля, создаваемого зарядом, равно</w:t>
              <w:softHyphen/>
              <w:t xml:space="preserve"> мерно распределенным по тонкому прямому стержню длиной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l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= 10 см в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точке с линейной  плотностью заряда  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τ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 100  нКл/м, лежащей  на продолжении оси стержня на расстоянии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 10 см от ближайшего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конца. Определить также силу, действующую в этой точке на точечный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заряд  </w:t>
            </w:r>
            <w:r>
              <w:rPr>
                <w:color w:val="000000"/>
                <w:spacing w:val="2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18"/>
              </w:rPr>
              <w:t>= 10 нКл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0"/>
                <w:szCs w:val="18"/>
                <w:lang w:val="en-US"/>
              </w:rPr>
            </w:pPr>
            <w:r>
              <w:rPr>
                <w:sz w:val="20"/>
              </w:rPr>
              <w:t xml:space="preserve">9.    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 w:val="20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 w:val="20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 w:val="20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 w:val="20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0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 w:val="20"/>
                <w:szCs w:val="18"/>
              </w:rPr>
              <w:t>пря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6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 w:val="20"/>
                <w:szCs w:val="18"/>
              </w:rPr>
              <w:t>источника тока. Током через вольтметр пренебречь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реостата на    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>Δ</w:t>
            </w:r>
            <w:r>
              <w:rPr>
                <w:iCs/>
                <w:color w:val="000000"/>
                <w:spacing w:val="10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= 0,5 А  в секунду.  Найти среднее значение ЭДС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= 2 </w:t>
            </w:r>
            <w:r>
              <w:rPr>
                <w:color w:val="000000"/>
                <w:spacing w:val="1"/>
                <w:sz w:val="20"/>
                <w:szCs w:val="18"/>
              </w:rPr>
              <w:t>мГн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   Радиус ρ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четвертой зоны Френеля для плоского волнового фронта равен 3 мм. Определить радиус </w:t>
            </w:r>
            <w:r>
              <w:rPr>
                <w:sz w:val="20"/>
                <w:lang w:val="en-US"/>
              </w:rPr>
              <w:t>ρ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 xml:space="preserve"> шестой зоны Френел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  Угол Брюстера ε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 xml:space="preserve"> при падении света из воздуха на кристалл каменной соли равен 57°. Определить скорость света в этом кристал</w:t>
              <w:softHyphen/>
              <w:t>ле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   На какую длину волны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  <w:lang w:val="en-US"/>
              </w:rPr>
              <w:t>λ</w:t>
            </w:r>
            <w:r>
              <w:rPr>
                <w:i/>
                <w:sz w:val="20"/>
                <w:vertAlign w:val="subscript"/>
              </w:rPr>
              <w:t>,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i/>
                <w:sz w:val="20"/>
              </w:rPr>
              <w:t>)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черного тела при температуре t  = 10°С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  На поверхность натр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2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натр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  За какое время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</w:rPr>
              <w:t xml:space="preserve">1/2  </w:t>
            </w:r>
            <w:r>
              <w:rPr>
                <w:sz w:val="20"/>
              </w:rPr>
              <w:t>= 72 ч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36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959627413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1443327065" r:id="rId8"/>
        </w:object>
      </w:r>
      <w:r>
        <w:rPr>
          <w:sz w:val="20"/>
        </w:rPr>
        <w:t xml:space="preserve">    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36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36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36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36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36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238715966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36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36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36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36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36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36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36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36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36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36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36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36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1989855042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76311688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36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668590493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212679389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ind w:left="-36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36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-36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36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/>
      </w:pPr>
      <w:r>
        <w:rPr/>
        <w:t xml:space="preserve">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-36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с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си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си</m:t>
              </m:r>
            </m:sub>
          </m:sSub>
        </m:oMath>
      </m:oMathPara>
    </w:p>
    <w:p>
      <w:pPr>
        <w:sectPr>
          <w:headerReference w:type="default" r:id="rId3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51881061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338999388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461039999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44920768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603537773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478708036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130525653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755860531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241888229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640622437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343124441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25694365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30166700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262663416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481527544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2089614965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21739117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346645400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95447148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7192606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942188214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467361593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08115078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057088534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64199808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033921090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795563477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363492712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970419603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80889993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426046755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815514297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479003313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556623463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273111708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297504454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891345943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713127418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316384140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843590062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362097508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872512001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985379525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835017261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855086464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73024163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102062843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749567198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948470078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15395007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729783931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581222289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952665367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988611089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553630491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890958610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743364706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126502392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955803836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122912405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980749514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107545740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686459409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312947505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678635558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591585181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574765885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186577055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310803030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824614058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457699536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659170040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691779402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914782977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967611913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416751859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2117300485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36408319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213050204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393380431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360577532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83367011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03747372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464815591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52666088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193003023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624301915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204161280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796015648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57157686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41044275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25818390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74935393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662920957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89770521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323477158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292245751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127256485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984083357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664533389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313383928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55183207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621780055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79872940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814207165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2022784137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336568174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84322762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353311891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614400288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452783263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483444305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209314797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05962619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51522555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737477836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622156499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2058252706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844716142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858566178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242535645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912931079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852588080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27416084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628567894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662158844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784194932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78905909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344722139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484998020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601375129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603578780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082565278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843986641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536725481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29369138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1658545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455249310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2059105371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031775617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47138623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656793626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2094387943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2996452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46698951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36519634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2391451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745941480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79023383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93906196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993541528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706027250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422839529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93798240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750048848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452160772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205074094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00306375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098787017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23642341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602468436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741246072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011559111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299396329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86143205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71828801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73471024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2093034473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517600787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6941431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776847849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739087270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865957442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497397277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67257481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603220834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517428397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659583324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993542651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57762529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958109698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873487529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428198021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30057959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18328310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054511826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016557630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2062628522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630629720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26530022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98233788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11651325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72644079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913171409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08861953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163220644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69340403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987325327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723455830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371630075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21106538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846513570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457168499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209825271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68522129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455499364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084466622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33027004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67254461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710140092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203405214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421993647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222793700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317022903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698355711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739954793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140648449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897327166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662252634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529528136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456575151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777890828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88733725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522182966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2128714776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714228579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221121604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127857588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432726812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811494018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707191669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89783700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595078502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83516804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373597988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496752797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050042133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71499605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95385323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863871226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406826504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94523978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673146929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704902694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483139913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697960374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25344250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03186110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200905645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457324266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61611783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93515008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2134039199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86971886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90821323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413822758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346004364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22687269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845138267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5994039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913464206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821693957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6288050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249768925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153412421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836748205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219957515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8324988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854218840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896882162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68485694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21392634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355033866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63682145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572612717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396629704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593006020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76377372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95466181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401743430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728232445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869673011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225595377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711182328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029126724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538972284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270821858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76067313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390189223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708546028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991098174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394323855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2129284600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90465238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22973697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51960593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782692592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517850612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59518111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82097069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706084195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42108502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570997616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226243958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17435930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939546650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540880964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211871478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475058696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2612847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293357320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378331074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455117131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66672265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388089193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936702474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48106747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051451008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979444129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949554515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443294516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722418663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30220159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166073856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850554560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628296791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633727926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47537559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311913714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93286196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092138340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2066078002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363690263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915656311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467930187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761160816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030836475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66500265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315018841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551248024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25172169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985763401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065726573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349336916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841529130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725672367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838149020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611167895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728779647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8:00Z</dcterms:created>
  <dc:creator>master</dc:creator>
  <dc:description/>
  <cp:keywords/>
  <dc:language>en-US</dc:language>
  <cp:lastModifiedBy>Admin</cp:lastModifiedBy>
  <dcterms:modified xsi:type="dcterms:W3CDTF">2012-12-06T05:31:00Z</dcterms:modified>
  <cp:revision>15</cp:revision>
  <dc:subject/>
  <dc:title>Контрольные задания для студентов дистанционного обучения </dc:title>
</cp:coreProperties>
</file>